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1  сентября   библиотека – филиал №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 школе № 12 </w:t>
      </w:r>
      <w:r>
        <w:rPr>
          <w:rFonts w:cs="Times New Roman" w:ascii="Times New Roman" w:hAnsi="Times New Roman"/>
          <w:sz w:val="28"/>
          <w:szCs w:val="28"/>
        </w:rPr>
        <w:t>организовала урок мира, посвященный дню солидарности в борьбе с терроризмом: «Терроризм – глобальная проблема современного мира»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иблиотекарь, Галецкая Валентина Юрьевна, рассказала о том, что в наши дни география террористической активности не имеет границ.  Эта глобальная проблема  касается каждого жителя планеты, независимо от его социального статуса, дохода и т.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просмотра ребятам была представлена электронная презентация « У терроризма нет будущего», призывающая каждого человека быть бдительным и осторожным, особенно, в общественных места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завершилось акцией: «В мире детям мир». На дерево мира были прикреплены бумажные контуры  детских ладошек, на которых  дети написали о своем отношении к мир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Мир –  счастье», «Детство – это улыбки детей», «Школа – веселое и незабываемое детство», «Счастье- это взаимопонимание в семье» -  так дети понимают мир!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86815</wp:posOffset>
            </wp:positionH>
            <wp:positionV relativeFrom="paragraph">
              <wp:posOffset>130810</wp:posOffset>
            </wp:positionV>
            <wp:extent cx="3705225" cy="5003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500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1:45:00Z</dcterms:created>
  <dc:creator>USER</dc:creator>
  <dc:description/>
  <cp:keywords/>
  <dc:language>en-US</dc:language>
  <cp:lastModifiedBy>Библиотека</cp:lastModifiedBy>
  <dcterms:modified xsi:type="dcterms:W3CDTF">2017-09-04T02:27:00Z</dcterms:modified>
  <cp:revision>4</cp:revision>
  <dc:subject/>
  <dc:title/>
</cp:coreProperties>
</file>